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706245" cy="1233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1141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97.15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1141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g Membrane Lab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:  Are sugar particles </w:t>
      </w:r>
      <w:r>
        <w:rPr>
          <w:b/>
          <w:sz w:val="28"/>
          <w:szCs w:val="28"/>
          <w:u w:val="single"/>
        </w:rPr>
        <w:t>and</w:t>
      </w:r>
      <w:r>
        <w:rPr>
          <w:b/>
          <w:sz w:val="28"/>
          <w:szCs w:val="28"/>
        </w:rPr>
        <w:t xml:space="preserve"> starch particles able to move through the egg </w:t>
        <w:tab/>
        <w:t xml:space="preserve">  </w:t>
        <w:tab/>
        <w:tab/>
        <w:tab/>
        <w:t>membra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nk about what you already know about particles….they MOVE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othesis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s List:</w:t>
      </w:r>
      <w:r>
        <w:rPr>
          <w:b/>
          <w:color w:val="FFFFFF"/>
          <w:sz w:val="28"/>
          <w:szCs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7480</wp:posOffset>
                </wp:positionV>
                <wp:extent cx="30861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odine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enedict’s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ne eg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wo test tub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st tube to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wo Eyedropp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tal Sp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12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odine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enedict’s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ne eg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4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wo test tub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4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st tube to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4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wo Eyedropp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34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etal Sp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>Graduated cylinder</w:t>
      </w:r>
      <w:r>
        <w:rPr>
          <w:b/>
          <w:color w:val="FFFFFF"/>
          <w:sz w:val="28"/>
          <w:szCs w:val="28"/>
        </w:rPr>
        <w:t xml:space="preserve"> (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ml cornstarch solutio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ml of sugar solution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 ml beake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 ml of warm wate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ight pin</w:t>
      </w:r>
    </w:p>
    <w:p>
      <w:pPr>
        <w:pStyle w:val="Normal"/>
        <w:tabs>
          <w:tab w:val="clear" w:pos="720"/>
          <w:tab w:val="left" w:pos="234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e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Mix 3 droppers full of starch solution and 3 droppers full of sugar solution in a beaker containing 200ml of warm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2057400" cy="28575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lude the names for the following labels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23329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5pt;mso-wrap-distance-left:9.05pt;mso-wrap-distance-right:9.05pt;mso-wrap-distance-top:0pt;mso-wrap-distance-bottom:0pt;margin-top:7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clude the names for the following labels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23329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233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Crack off the top 1/3 of an egg and save the bigger end with the second membra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Using a straight pin, carefully scratch a whole in the bottom center making certain to puncture the shell and outer membrane but not the inner membra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  Float the egg in the beaker but </w:t>
      </w:r>
      <w:r>
        <w:rPr>
          <w:b/>
          <w:i/>
          <w:sz w:val="22"/>
          <w:szCs w:val="22"/>
          <w:u w:val="single"/>
        </w:rPr>
        <w:t xml:space="preserve">be sure that it does n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5pt" to="422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</w:rPr>
        <w:t>tip over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Using an eyedropper, add 3-4 eyedroppers full of water into the top of the eg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Wait 15 min and use the eyedropper to remove ½ of the solution in the egg and put it in a test tube.  Put the other ½ of the solution remaining in the egg into a second test tub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Test the sample in one test tube for starch by adding a few drops of iodi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Test the sample in the other test tube for sugar using Benedict’s Solution and he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0C0C0C" w:val="clear"/>
        <w:rPr>
          <w:b/>
          <w:b/>
        </w:rPr>
      </w:pPr>
      <w:r>
        <w:rPr>
          <w:b/>
        </w:rPr>
        <w:t xml:space="preserve">This lab is complicated and tricky, especially picking through to the egg membrane.  It is a good time to think of possible errors as you completed your procedure.  Remember them when you write your conclusion.  </w:t>
      </w:r>
    </w:p>
    <w:p>
      <w:pPr>
        <w:pStyle w:val="Normal"/>
        <w:shd w:fill="0C0C0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3800"/>
      </w:tblGrid>
      <w:tr>
        <w:trPr>
          <w:trHeight w:val="422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 observation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xplain how this might increase your understanding of the size of certain particles?  </w:t>
            </w:r>
          </w:p>
        </w:tc>
      </w:tr>
      <w:tr>
        <w:trPr>
          <w:trHeight w:val="2870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d you accept or reject your hypothesis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: The following are some questions that might help you write your conclusion.</w:t>
      </w:r>
    </w:p>
    <w:tbl>
      <w:tblPr>
        <w:tblW w:w="10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2"/>
      </w:tblGrid>
      <w:tr>
        <w:trPr>
          <w:trHeight w:val="622" w:hRule="atLeast"/>
          <w:cantSplit w:val="true"/>
        </w:trPr>
        <w:tc>
          <w:tcPr>
            <w:tcW w:w="1093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Did your results teach you anything about the movement of particles?</w:t>
            </w:r>
          </w:p>
        </w:tc>
      </w:tr>
      <w:tr>
        <w:trPr>
          <w:trHeight w:val="301" w:hRule="atLeast"/>
          <w:cantSplit w:val="true"/>
        </w:trPr>
        <w:tc>
          <w:tcPr>
            <w:tcW w:w="109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plain how your findings relate to the BIG QUESTION.</w:t>
            </w:r>
          </w:p>
        </w:tc>
      </w:tr>
      <w:tr>
        <w:trPr>
          <w:trHeight w:val="341" w:hRule="atLeast"/>
          <w:cantSplit w:val="true"/>
        </w:trPr>
        <w:tc>
          <w:tcPr>
            <w:tcW w:w="109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93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hat could have been possible errors when you did your experiment?  How might these errors have changed your work?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2405</wp:posOffset>
                </wp:positionH>
                <wp:positionV relativeFrom="paragraph">
                  <wp:posOffset>105410</wp:posOffset>
                </wp:positionV>
                <wp:extent cx="216535" cy="1250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8.3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32:00Z</dcterms:created>
  <dc:creator>Tom Ryan</dc:creator>
  <dc:description/>
  <cp:keywords/>
  <dc:language>en-US</dc:language>
  <cp:lastModifiedBy>ghost</cp:lastModifiedBy>
  <cp:lastPrinted>2009-09-21T09:30:00Z</cp:lastPrinted>
  <dcterms:modified xsi:type="dcterms:W3CDTF">2009-09-23T06:32:00Z</dcterms:modified>
  <cp:revision>2</cp:revision>
  <dc:subject/>
  <dc:title>Dialysis Tube Lab</dc:title>
</cp:coreProperties>
</file>